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47341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культури, національностей та релігій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в.о. начальника відділу культури, національностей та релігій Бучанської міської ради Наталії Півчук від 28.02.2023 № 01-05/54 (вх. № 12.1-08/2/1165 від 2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культури, національностей та релігій Бучанської міської ради в оперативне управління об’єкт комунальної власності, а саме будівлю, що знаходиться за адресою: вулиця М. Гориня, 2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культури, національностей та релігій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культури, національностей та релігій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культури, національностей та релігій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9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39:00Z</dcterms:modified>
  <cp:revision>2</cp:revision>
  <dc:subject/>
  <dc:title>ПРОЕКТ</dc:title>
</cp:coreProperties>
</file>